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s 1:</w:t>
      </w:r>
    </w:p>
    <w:p>
      <w:pPr>
        <w:pStyle w:val="Normal"/>
        <w:rPr/>
      </w:pPr>
      <w:r>
        <w:rPr/>
      </w:r>
    </w:p>
    <w:p>
      <w:pPr>
        <w:pStyle w:val="Normal"/>
        <w:rPr/>
      </w:pPr>
      <w:r>
        <w:rPr/>
        <w:t>This module has made me think about my role as an instructional designer in the following ways:</w:t>
      </w:r>
    </w:p>
    <w:p>
      <w:pPr>
        <w:pStyle w:val="Normal"/>
        <w:rPr/>
      </w:pPr>
      <w:r>
        <w:rPr/>
      </w:r>
    </w:p>
    <w:p>
      <w:pPr>
        <w:pStyle w:val="Normal"/>
        <w:rPr/>
      </w:pPr>
      <w:r>
        <w:rPr/>
      </w:r>
    </w:p>
    <w:p>
      <w:pPr>
        <w:pStyle w:val="Normal"/>
        <w:rPr/>
      </w:pPr>
      <w:r>
        <w:rPr/>
        <w:t>I find that the way the current pacing of the curriculum is designed limits the time that I would like to have to do as in-depth a study of the subject matter as I would like to do.  However, I get excited when I think about all of the areas that can be covered/reinforced with a valuable, relevant project!  I like the idea of the brochure to inform parents of the reasons that support doing things this way versus having a worksheet to show for the effort!  I also like the idea of some kind of brochure to give to the kids---often I think we teach without explaining enough the WHY we are learning something.  I like to use of rubrics, but I do have questions on how to design one that is “objective” without so much of the “subjective”.</w:t>
      </w:r>
    </w:p>
    <w:p>
      <w:pPr>
        <w:pStyle w:val="Normal"/>
        <w:rPr/>
      </w:pPr>
      <w:r>
        <w:rPr/>
      </w:r>
    </w:p>
    <w:p>
      <w:pPr>
        <w:pStyle w:val="Normal"/>
        <w:rPr/>
      </w:pPr>
      <w:r>
        <w:rPr/>
        <w:t>I do understand that students learn best by doing something; students learn to  problem solve, create, analyze, and come to educated conclusions when given a project that is open ended in its final outcome.  However, I do feel  (especially with the younger students) that there has to be adequate preparation for taking on a project.  This includes presentation of background information needed; I do not believe one can leave to chance that the students will gain the factual knowledge or focus for the project unless given prior direction, instruction, and experience.</w:t>
      </w:r>
    </w:p>
    <w:p>
      <w:pPr>
        <w:pStyle w:val="Normal"/>
        <w:rPr/>
      </w:pPr>
      <w:r>
        <w:rPr/>
      </w:r>
    </w:p>
    <w:p>
      <w:pPr>
        <w:pStyle w:val="Normal"/>
        <w:rPr/>
      </w:pPr>
      <w:r>
        <w:rPr/>
        <w:t xml:space="preserve">I think letting them use “real life”situations will help make the learning relevant to their lives.  They will hopefully see the reason for learning the information, and applying what they have learned gives them a change to experience using what they know to learn something new as they “practic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5:55:00Z</dcterms:created>
  <dc:creator>Pamela L. Foster</dc:creator>
  <dc:description/>
  <dc:language>en-US</dc:language>
  <cp:lastModifiedBy>Pamela L. Foster</cp:lastModifiedBy>
  <dcterms:modified xsi:type="dcterms:W3CDTF">1980-01-04T05:55:00Z</dcterms:modified>
  <cp:revision>2</cp:revision>
  <dc:subject/>
  <dc:title>This module has made me think about my role as an instructional designer in the following ways:</dc:title>
</cp:coreProperties>
</file>